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Proposed Weekly Schedule</w:t>
      </w:r>
    </w:p>
    <w:p>
      <w:pPr>
        <w:pStyle w:val="Normal"/>
        <w:jc w:val="center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Grade 7 2011-2012</w:t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283"/>
        <w:gridCol w:w="1854"/>
        <w:gridCol w:w="1746"/>
        <w:gridCol w:w="1800"/>
        <w:gridCol w:w="1728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LOCK </w:t>
            </w: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00- 8: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offee Talk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tting up and planning for the we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le Class Collaboratio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Consultancy Protoco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offee Talk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cus on themes in current events related to current areas of stud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hole Class Collaboration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Consultancy Protocol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offee Tal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Focus on themes in current events related to current areas of study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30- 10: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 Based Lear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7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grade SS and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5720</wp:posOffset>
                      </wp:positionV>
                      <wp:extent cx="4237355" cy="20955"/>
                      <wp:effectExtent l="635" t="3683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0" cy="20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3.6pt" to="432.7pt,5.2pt" stroked="t" o:allowincell="t" style="position:absolut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Science Standards</w:t>
            </w:r>
            <w:r>
              <w:rPr/>
              <w:t xml:space="preserve">, </w:t>
            </w:r>
            <w:r>
              <w:rPr>
                <w:i/>
              </w:rPr>
              <w:t>directly embedded</w:t>
            </w:r>
            <w:r>
              <w:rPr/>
              <w:t xml:space="preserve"> </w:t>
            </w:r>
            <w:r>
              <w:rPr>
                <w:i/>
              </w:rPr>
              <w:t>7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grade  ELA Standards and Skil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Literature Studi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25 – 11: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lock 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15-12: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597535</wp:posOffset>
                      </wp:positionV>
                      <wp:extent cx="4160520" cy="1905"/>
                      <wp:effectExtent l="635" t="57150" r="0" b="558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60520" cy="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47.05pt" to="423.7pt,47.15pt" stroked="t" o:allowincell="t" style="position:absolute;flip:y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 xml:space="preserve">Individualized </w:t>
              <w:br/>
              <w:t>Math and/or Reading Instructi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30 – 12:5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ritten reflection of progress toward learning target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-7620</wp:posOffset>
                      </wp:positionV>
                      <wp:extent cx="4160520" cy="1905"/>
                      <wp:effectExtent l="635" t="57150" r="0" b="558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60520" cy="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-0.6pt" to="427.3pt,-0.5pt" stroked="t" o:allowincell="t" style="position:absolute;flip:y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Adjustment/Plan for next day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alarm set on individual I-Pads to signal this time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UNCH</w:t>
            </w:r>
          </w:p>
          <w:p>
            <w:pPr>
              <w:pStyle w:val="Normal"/>
              <w:rPr/>
            </w:pPr>
            <w:r>
              <w:rPr>
                <w:b/>
              </w:rPr>
              <w:t>12:53: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YM/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SIC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38:00Z</dcterms:created>
  <dc:creator>User</dc:creator>
  <dc:description/>
  <cp:keywords/>
  <dc:language>en-US</dc:language>
  <cp:lastModifiedBy>setup</cp:lastModifiedBy>
  <dcterms:modified xsi:type="dcterms:W3CDTF">2011-06-21T18:38:00Z</dcterms:modified>
  <cp:revision>2</cp:revision>
  <dc:subject/>
  <dc:title>Weekly Schedule</dc:title>
</cp:coreProperties>
</file>